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25113165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357867567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088591925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552756711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1622555503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